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MSG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vision: 4.16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y Bill Andrus, FidoNet Node 1:109/3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cumentation by Dot Hage, FidoNet Node 1:109/5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sed on copyrighted source by Bob Hartman,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fMail 3.31 and Renum 4.10, and modifications by Dav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rt.  The basic work upon which most of MSGNUM is bas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1985-88 Spark Software, Inc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so contains components of the Opus Toolkit 0.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GNUM, like an earlier utility called RENUM, is a utility for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ess BBS messages when too many accumulate and renumb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aining ones.  How it operates depends up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s you use, but in general it will delete X number of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ing with the lowest-numbered, and then renumber the rest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, if you have 453 messages and would like to end up with 200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delete the first 253 messages, and then start renumbering from 2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which will become number 1) on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utility is now released in two separate packages, like MSGLI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Purge.  The OS/2 version is tested on IBM OS/2 EE 1.3 FAT and HP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lumes, as well as across IBM Token Ring LAN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NOTE:  This version is being released in two highly optimized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forms.  Unlike Renum 4.10, upon which its algorithms are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based, MSGNUM is NOT using sector-level disk I/O, and thus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should operate fine in all normal DOS and OS/2 environments,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including LAN and high performance cached disk systems.  It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runs much quicker than ConfMail 3.31, with enhanced logic,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and should be viewed as a significant improvement over it.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Since this a major change in source code over both ConfMail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3.31 and Renum 4.10, Bob Hartman and Spark Software have no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responsibility if this program does anything nasty, but get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all the credit for having released the source in the first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place.  It has been tested successfully on many systems, but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that in no way means it will run on your system.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version of MSGNUM is able to handle messages numbered up to 20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ny directory.  Beyond that, the program will give unpredi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nd usually undesired)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version of MSGNUM will renumber up to 16 entries in LASTREA?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rius and FrontDoor users (and some utilities which keep their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ter Mark in there).  It will also scan up to 10 user lastread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older Opus 1.0-style USER.BBS and all 256 in Opus 1.1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.DAT files.  It will also attempt to maintain the 1.MSG High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k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GNUM is using higher level I/O calls like Remapper,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-specific lower level I/O routines.  It runs best with area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more or less contiguous before it is run.  It will always b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t as old versions of RENUM when just doing message base renumb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it is much faster when killing messages as well as renumber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on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and line is as follows.  Note that it is similar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RENUM, but quite different from ConfMai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NUM [-D days] [-K] [-M] [-N save1 save2] [-O] [-Q] [-S] [-R] &lt;di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D Kill by number of days old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ys is the number of days of messages to save.  If you choose 2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instance, only messages two days old or less will be sav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NUM and MSGNUM have always tried to use arrival date instead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 creation date, but QMail doesn't correctly set arriv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e within message headers, so if you use QMail you may find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ults in incorrect dates being us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K Kill received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M Use Maximus 1.0x structure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pdate the user pointers in LASTREAD.BBS if one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N Kill by number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ve1 is the number of messages to skip before killing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 will usually want to save at least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ssage, which is where utilities like Confmail sto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arious information they need.  You might also want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ave message number two, and use that message to giv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ers introductory information about the message area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ve2 is the number of messages that should exist after save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ssages are saved.  In other words, if you want to e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p with 200 messages total, saving the first message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 would use:  -N 1 1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O Use Opus 1.1x file structures for USER.DAT, SYSTEMxx.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Q Do it all quietly (don't write anything to the scre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S Kill sent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R Renumbe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dir&gt; directo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me of directory to renumber.  If specified as a number,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xx.BBS (or SYSTEMxx.DAT for Opus 1.1+) i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y is used to get the message area path.  This mea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if you are running Maximus, either you will have to 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IPER to generate SYSTEMxx.DAT files, or you will have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y the path, and not just the directory number.  This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so trigger renumbering the USER.BBS (or USER.DAT), should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 in the current directory.  If only a directory path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iven, no attempt to access any user list file is made. 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y LASTREA? files are found in the message subdirectory, the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assumed to conform to the standard Opus format (an arr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unsigned integers) which are message numbers, and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rectory (number or path) must be the last argument on th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-O and -M can be safely specified for those running both Opus 1.1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Maximus systems.  All the -M flag does is enable a check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READ.BB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 "-" or "/" can be used interchangeably to identify a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SGNUM -D 10 -N 1 100 -R C:\Msgs\Te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will first kill messages older than 10 days in are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:\Msgs\Tech, then save 1.MSG and kill messages until there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0 left after 1.MSG.  Finally, the message base will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numb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SGNUM /K -D 10 /N 0 50 -R 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area 2, kill received messages, kill messages more than 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ys old, only save 50 after that, and then renumber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s (and because an area number was specified, upd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USER.BBS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VISION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&gt;MSGNUM - Revision: 4.16b                          March 18, 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dentified both places where an exit could be made without re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rent drive and directory back to the originals, and fixed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&gt;MSGNUM - Revision: 4.16                         February 6, 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nd and fixed source of another rare Segment Violation, wher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link pointers are bad, and MSGLINK has NOT been run yet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was found with archived QMail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&gt;MSGNUM - Revision: 4.15ma                      December 12, 1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ed building the OPUS 1.2X-compatible version.  Switched ove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 C 6.0a, but still getting code generation-related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&gt;MSGNUM - Revision: 4.14ml                      September 5, 1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rns out that there's a message mangler floating about that tot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shes the message header month field, so badly that MSGNUM w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lay its stack and code attempting to extract it.  And made the -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 inoperative since it was causing more problems than it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&gt;MSGNUM - Revision: 4.13ml.l                      June 11, 1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ill by date had two problems:  arrival date was being ignored on Q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ed messages, and it usually didn't work at all.  Added the -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 to force arrival date use, and fixed the fix to the date rout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was originally preventing Segment Violations, but broke the 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&gt;MSGNUM - Revision: 4.13ml.k                           June 6, 1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pefully, this will be the last Beta.  I believe that this program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about as immune to grunged messages as its design permits.  Wh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xing the exposures (all in the Date routine), also added Mei/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gnition.  Oh, and this one could be even faster than .j was, to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