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jack for TOP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Paul Sidorsky,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ocumentation Copyright 1995 David On, Omn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for TOP is a full-featured, add-on game module for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(The Online Pub)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4TOP requires:  128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ine Pub Teleconference (TOP) v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Communications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.EXE loaded (or an operating system with built-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, such a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Lic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BJ4TOP to any bulletin board, distribute copi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BJ4TOP provided 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BJ4TOP for a 60 DAY TRIAL PERIOD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4TOP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ne of the files contained in the archive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 prior to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 charge other than a nominal fee for the diskette an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hareware distributors MUST make it clear that they a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EVALUATION copy that requires a registration fee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versions of this program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licence may be revoked by the author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4TOP.EXE       The BJ4T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TOP.DOC       This file.  Documentation for BJ4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What to do if you're upgrading from BJ4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SER.DOC       User documentation for those who don't know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jack.  Put in your file area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BS 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Do not PKLITE, LZEXE or do any similar thing to the BJ4TOP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ll corrupt the program!  BJ4TOP writes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BJ4TOP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put these files in a seperate directory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Running BJ4TO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ake sure TOP HAS BEEN RUN PREVIOUSLY OR IS RUNNING.  BJ4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/create the NODEIDX.TCH and NODEIDX2.TCH files.  Then, run BJ4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TOP &lt;work path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 path&gt;  Is the path to TOP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 Is the node BJ4TOP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BJ4TOP C:\TOP\WORKDI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OP sessions that are running, you 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Dealer just sauntered into the P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lackjack v2.00 Game Module Acti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BJ HELP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/BJ HELP" in a TOP session, you will get this command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BET &lt;amount&gt; to change your bet (cannot be done during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CD or /BJ $ for your current number of Cyber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DOUBLE 2 to double down on your secon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DOUBLE to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HAND to view the dealer's and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HELP for this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HIT to be deal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HIT 2 to be dealt a card to your secon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INSURE to make an insurance bet against a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OFF to be dealt out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ON to join in the next game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SCAN to see who's playing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SPLIT to split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STAY to 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BJ TURN to see who's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user wanted to play a game s/he would type in "/BJ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;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avid Ong, OmniWare or anyone involved with the creation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be held liable for any damag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savings, data or other incidental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, even if Paul Sidorsky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opyright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have mentioned other products.  All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d rights held by these products are acknowledged. 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Registering BJ4TO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4TOP is shareware.  If you use it for more than a 60 DAY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J4TOP costs $15.  Please see REGISTER.FRM for paym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4TOP is NOT CRIPPLED, but does have "reminders" that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J4TOP will remove all thes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out REGISTER.FRM, complete the form and mail to the address show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aching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and feel free to send comments/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No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ISMWare Support directly (403)686-0449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L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:  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J4TOP can be downloaded from the ISMWare Suppor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403)686-0449.  The current version of BJ4TOP can also be freq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of "BJ4TO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