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  </w:t>
      </w:r>
      <w:r>
        <w:rPr/>
        <w:t>HITLINE BBS Switzerland - 62 Lines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100'000 PC-Files DOS, Windows, OS/2 - 20 GB online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</w:t>
      </w:r>
      <w:r>
        <w:rPr/>
        <w:t>++41 (0)64 560 277 Hayes Optima V.FC 28800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</w:t>
      </w:r>
      <w:r>
        <w:rPr/>
        <w:t>++41 (0)64 560 200 Zyxel 1496E Plus 19200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</w:t>
      </w:r>
      <w:r>
        <w:rPr/>
        <w:t>++41 (0)64 560 201 USR Dual Standard 21600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</w:t>
      </w:r>
      <w:r>
        <w:rPr/>
        <w:t>++41 (0)64 564 187 ISDN X.75/V.110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   </w:t>
      </w:r>
      <w:r>
        <w:rPr/>
        <w:t>official Swiss IBM BBS for OS/2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  </w:t>
      </w:r>
      <w:r>
        <w:rPr/>
        <w:t>Best Files in Europe  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