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-- A Web and Gopher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3, 199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protocols for providing information on the Interne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, used by World Wide Web cli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(used by both Web and Gopher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 which supports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emphasis in the design of GoServe has bee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ecome an information provider for the Internet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full use of the protocols by sophistic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, GoServe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ng files across a network in minutes; no re-boot 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is necessary.  The GoServe package include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instructions and working samples for both Web and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processes requests from Web or Gopher clients using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allow for customization.  A server can handl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, using OS/2 threads and script caching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can be started (using different ports), and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requests and actions can be recorded.  When running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much of the complexity of the Web protoco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many GoServe users will only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provided, and need not be concerned about th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a graphical display of GoServe activity is show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al Webspinner Interface"?), with optional response-tim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ble indication of connections.  For contr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y be employed to limit the load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operations can be controlled remotely, if desired, using an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or an OS/2 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GoServe requires IBM TCP/IP for OS/2, or equival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operational (either on a real network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).  GoServe may be used as both a Web server and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the same server machine, on one or more ports for ea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uk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ll aspects of the use of GoServe as a 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If you are a new user, you should first rea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HTTP.doc -- for getting started setting up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Gopher.doc -- for getting started setting up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guide you through setting up a working serv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this before reading mor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document.  This document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or Gopher concepts, and have access to (and know how to us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sour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Serve users have contributed some very useful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, and there's a mailing list too.  Se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n Meyer's CGI, Image Map, and forms support for GoServe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3.ag.uiuc.edu/DLM/GoHTTP/GoHTT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w Waber's mail support and other enhancements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waber.swmed.edu/goserv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niel Hellerstein's SRE-http filter, with CGI, redirection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includes, multiple realms and hosts, HTTP 1.1 support, etc.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pbcam.econ.ag.gov/sre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S/2 Forum Austria Extended GoServe Filter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os2forum.or.at/software/local/ofaeg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Ken Kavanagh's GoServe mailing list; the place to 'meet'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users and share GoServe hints and tips; for detail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lionsgate.com/lists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linked from the main GoSer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oSer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n ordinary 32-bit OS/2 application program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, and uses only public interfaces to OS/2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).  When starting GoServe, you should specify as a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the server is to use (HTTP or 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GoServe sets up a TCP/IP socket on the 'well-known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col selected (this can be altered using a differen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then waits for requests from clients.  When a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rives, it is recorded in the audit file (if desir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for the por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is a program written in Rexx, which is giv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and the request string.  The filter dec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sually a file, containing a document or other da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lient, and returns details to GoServe.  GoServe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sponse and the data to the client and close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ming request is given a new OS/2 thread for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, and response.  GoServe handles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TCP/IP communications, so you need only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(which can often simply be the sample filter, unchan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documents, imag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designed to perform well, even on inexpensive hardwa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settings, however, are chosen for safety rather tha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o maximise performance and throughput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File command caching, Connection maintenance, and Lazy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details).  GoServe also runs faster with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either of the 'getting started' documen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GoServe.  In general, only two files (plus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GoServe as a Web or Gopher server: the GOSERV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appropriate Rexx filter.  The default filt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OFILTER, with an extension that is the TCP/IP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for example, 'GOFILTER.80' for the filter for a defaul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'GOFILTER.70' for the filter for a Gopher ser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ust be 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GOSERVE.EXE and the Rexx filter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, 'D:\GoServe'), and data for the server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directory.  By default, the latter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 as the GoServe directory, and named '\gohttp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or '\gogopher' for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a directory and the filter name can easi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oServe options notebook or by a command line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Rexx filter must be in the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  The working directory is also used by Go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INI file (which holds user settings, such as windo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selections), and for any Audit and Audit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GOSERV.ZIP fil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doc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doc   -- how to get started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doc -- how to get started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exe  --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80  -- sample (working) filter fo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70  -- sample filter fo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emote.80  -- sample filter for WWW 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ud.cmd  -- sampl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con.cmd --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zip   -- sample pages, etc., for a Web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HTTP]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GoServe Web documentation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zip -- sample menus, etc., for a Gopher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Gop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  -- 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'how to get started' documents for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installing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GoServe, it is only necessary to dele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oServe, with their contents.  No changes are made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Note that prior to version 1.74, GoServe saved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Later versions automatically migrate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For OS/2 Warp, version 1.31 (or later) of GoSer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quires TCP/IP for OS/2, or equivalent, to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(either on a real network or using the loopback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CP/IP base kit should be needed, or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 from the Bonus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CSDs for TCP/IP become available--if TCP/IP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always try the latest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nning GoServe 'stand-alone'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nd Web Explorer can be run on a stand-alone mach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network, provided that TCP/IP is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 is started.  This is especially useful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s offline, or for demonstrations.  To do this, two ad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 standard TCP/IP installation (such as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the file called 'HOSTS' (no extension) in your 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loopy' is the name by which you want your mach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when using the loopback connection.  This 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 (e.g., 'loopy'), or an internet-styl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opy.my.org').  It's a good idea to have both formats,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running Warp Connect, the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PTN\ETC.  In general, check the value of the ET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o find out where the HOST file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\xxx\ETC\HOSTS fil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fore running GoServe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needs to be run once, so can be run from STARTUP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command referenced in your Startup fold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ord is the lowercase of the two letters 'L' and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you can then connect to GoServe on your own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nt TCP/IP versions you can carry out step 2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onfiguration notebook.  On the 'Network' pag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pback interface', then check 'Enable interface' and '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', then enter '127.0.0.1' as the 'IP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back address will be active even when connected to a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nect to GoServe running on the same mach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name that you chose, provided that your brow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the proxy won'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opbac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connected to a network, your browser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or SOCKS server enabled (or it will try and use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before checking the HOS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 are written in Rexx.  Based on the argum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y decide on the document or other data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issue a command or return a result that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usually a file) to the server.  GoServe then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data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are passed to the Rexx filter, so for every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control over the response by modifying the fil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oServe will never send data to a client withou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cached (that is, it and its tokenized vers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when changed) and is executed on the same th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(not as a separate process).  This is very e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measurements suggest that only a small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of a simple request is spent in running the fil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otal time to run the sample filter on a 486/50MHz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asured under OS/2 2.11 and OS/2 Warp to be as little as 1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filters and forms processing, please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the GoHTTP or GoGopher collec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chnical information on how the fil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 strings are passed to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ource of the request.  This has five words [more wor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in the future],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server for this request (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).  This is normally constant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etwork defined; for example, a 'real' net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configuration, or more than one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server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transaction number (a number, incremen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, that starts at 0 when GoServe i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client (in numeric form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may not be the address of the end-user's mach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ction is made through a proxy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9.15.11.189 80 101 9.20.25.65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Web server, this string is the HTTP reques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received from the client.  This compri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 the request verb (e.g., 'GET'), the URI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Identifier) or partial URI, and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(e.g., 'HTTP/1.0').  The third word may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lder (HTTP/0.9) clients connect.  A URI of just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initial contact from a client,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respond with a default document ("home 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URIs are (or should be) the request string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ref' attribute previously sent to the client,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pt that extra data, such as incoming data from for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ffixed, and a leading slash, '/', may be added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URIs, see the technical 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eb.  A good place to start is the We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at 'http://www.w3.org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e request string is any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lient up to (but not including) a Tab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or Line Feed.  An empty request str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ntact from a client, and the filt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default Gopher menu.  Otherwise, it w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) be the request string from a Gopher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nt to the client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mplete freedom in setting request strings in We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pher menus, and in deciding how the filter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tring received.  Very often, the name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and that file is sent to the client.  [Note: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lly qualified filenames NOT be used for request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tended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n HTTP server, this string is the "packed" URI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I.  This is the second word of the reques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s (e.g., '%7e') converted to a single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leading slash ('/'), if present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is is the 'Gopher+' data.  Som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can add additional information to a request,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quest string after a Tab character.  GoServe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character and presents the remaind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ilter.  See Gopher protocol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how the extended selector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specify that GoServe send either a file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client, or request certain other GoSer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 are effected in the usual Rexx w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re described later in this documen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detailed control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ay also return a result string to GoServe; this, to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and.  [In early versions of GoServe, this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ecute a GoServe command, so early GoServe filters on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, GoServe provides several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incoming reques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UR(string) function takes a string which has been encoded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reduces escape sequences (such as '%7E'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that they represent (in this case, 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of the filter (such as a syntax error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and will cause GoServe to end, to reduc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ata transmission by a bugg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ember that GoServe will run multiple copies of the fil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on different threads, if more than one client conn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 If building temporary files, use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request number) and port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sults of SAY instructions (or tracing) in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en using the PMprintf package.  However, Rex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is not supported.  PMprintf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ource as GoServe, or from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name of the filter when starting Go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Filter selection' options page.  The filter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working directory for GoServe. 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ter, it's a good idea to change its name, too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 new version of GoServe your fil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ternal subroutines, written in Rexx, are easi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simply by using their name in a CALL instruct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names should not match that of a Rexx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outine should normally be i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e.g, '.80') as the filter an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execute OS/2 commands from the filter using the 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art e 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ll d:\foobar\test.cmd arg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calling external programs before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: any slowness directly affects the respons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its user.  Note also that separate proces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) are not terminated automatically by GoServ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executing commands, do not buil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from data received from the client; this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rbitrary commands on your server (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amp;' command separator character were included in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y default, each copy of a filter may have up to five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limit may be increased using the Limi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(see "The Limits options p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new version of the filter is only cached (loaded) when Go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and has been idle for 5-10 seconds.  Therefore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while GoServe is running, the chang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first client connects after a time when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ients connected for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 more information on Rexx, try connecting to the Rex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: http://rexx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OS/2, start at the IBM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www.ibm.com), and use the Search option to searc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to these and other useful pages may be found o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 at: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GoServe filters at any time,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syntax (a clause that is just an expression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returned by the filter will be execu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and efficiency, most requests can be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ingle command which sends some data (often a fi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closes the connection (unless it is persiste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hese commands (CLOSE, CONTROL, FILE, NODATA, STRING, and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'completion commands'; that is, after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response to the client will have been sen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pletion command may be executed for each request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pletion command has been executed, no further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) will be accepted for the transaction until a new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hich can only occur if the connection is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it is useful to be able to build up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re than one data source; in this case, the SEND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nding of the response.  One or more of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hen used to send the data (in this case,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d after the commands), and then the connection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 COMP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ion commands are executed, GoServe (actually, TCP/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llect the data from them in a buffer and send pack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ough has been collected.  GoServe can be made to se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commands are executed by using the command SET N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ends without error or sending any data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r returning any completion command, the serv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currently "String [No information available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failures in commands are reported by a non-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laced in the Rexx variable RC), and also may ra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condition if enabled by SIGNAL ON or CALL ON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s are also audited unless Error auditing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For details on the possible return codes, see "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a command is limited to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 the completion commands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which will be useful to filter writers.  The comman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; note that keywords and file spec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, upp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will be written to the Audit file as a 'user au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e "The audit mechanism" for a description of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GoServe to end, with return code set to 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connections have been completed.  No new conn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permitted after a completion command, so a response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lose.  If one has not been sent, an acknowledgem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, and the connection is then closed, so CLOSE is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[NOWAIT] [VAR varname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Serve control action (such as moving the audit file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r requesting statistics) is initiated, and a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ced in a Rexx variable or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ontrolling the GoServe server from the fil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on request from a remote client or from anoth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-- for information on ways to do this, se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GoSe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A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t file is copied to the archive file (jus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 audit to archive' Actions menu item had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ET [BYTES] [PEAK] [RESPONSE] [TRANSACTIONS] [LIMITS] [ERRORS]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GoServe counters and statistics are rese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ing, if appropriate).  Any or all of the keywords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.  Each works in the same wa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menu item; RESPONSE refers to the response 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used, all of the items are reset, and a reco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; this time will be shown on the display window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is returned; this can be used as a simple '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 and settings are return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ansaction, error, limits, byte, and client cou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ertain settings and options (not including audit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local time of certain events (if an event ha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hown as the GoServe star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ONTROL command is a single string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separated by Carriage Return-Line Feed (CR-LF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0d0a'x) sequences.  The exact format is not defined. 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placed in a variable or returne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result string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Rexx variable.  The name of the variable is used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filter program (for example, the name 'local.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the value of J substituted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' was not specified, a document containing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lient (just as though the STRING comm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, so in this case, CONTROL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AIT keyword may be used to force the current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any response is sent, even if a persistent conn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tate of one or more GoServe settings for use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'items' is a list of one or more keywords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commands.  The values of the specified item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xx variabl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 flag is' diag', DIAG2 flag is' di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diag2 i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2 flag is now' dia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[ERASE] [NOWAIT] [TYPE content-type] [BINARY|TEXT] [NOCACHE] 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'filespec' will be sent to the client. 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a fully qualified name (if it is not, GoSer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in the GoServe working directory).  Eithe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slashes may be used as directory separators; the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-- the file is a temporary file, and should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.  [The transaction or request number and por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ting a safe name for a temporary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AIT -- forces the current connection to be clos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sent, even if a persistent connection had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file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cont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measuring the file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, of up to 120 characters and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file is a binary fil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s soon as the complet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, for example ".ZIP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file is a text file: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d-of-file character will not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as a Gopher server, a Gopher terminator line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 will be sent at the end of the documen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CACHE -- prevents this FILE command being cached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not be associated with a request).  See "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text/html name d:/gohttp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a temporary image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rase type image/gif name d:/gohttp/$768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turning a .ZIP file to a Goph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inary name d:/gogopher/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spec may not include an 'upwards reference' sequence (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../"), as such a sequence could possibly allow cli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net Media Types were formerly known as MIME (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 Extensions) Content Types.  MIME is described in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and RFC 1522.  The media types are used in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lients can determine how to process data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Some common types are listed in the samp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[NOAUTO|NOTIME] [{ADD|DROP}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eader line to the HTTP response header, or drops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Header lines added by this command are sent to the cli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generated automatically by GoServe.  They are a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data; all HEADER commands must precede any command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Title: My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ollowing the keyword ADD or DROP are removed by GoSer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header lines must be started with the tab ('09'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OP is used, only the field identifier (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 should be specified.  The first header line that matche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using HEADER ADD) is dropped, together with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; automatically generated header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A case-insensitive comparison is used for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 may be used either alone on the command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r DROP form.  If any HEADER command specifies NOAUTO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utomatically generated by GoServe (except the fin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; all lines must be explicitly defined using HEADER AD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AUTO ADD Server: Special/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ADD Title: Two-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 may be used either alone on the command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r DROP form.  If any HEADER command specifies NOTIME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tart with 'Expires:' or 'Last-Modified: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GoSer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TIME ADD Last-Modified: Mon, 23 Dec 1996 19:40:2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keyword must be used on the HEADER command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 under the Gopher protocol (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checked).  It also has no effect if the incoming requ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 -- in this case, the protocol does not permit a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s it would be treated as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ATA [NOWAIT] [NO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are to be sent; the response is complete.  For an HTTP/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quest, only a response line and header will be sen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(or HTTP/0.9) request, the connection will simply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persistent, see below).  This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only a header, or nothing at all, is to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RESPONSE is specified, then no response line and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ither, even for an HTTP/1.0 or later request;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(unless persistent).  This option could be used for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(say) a faulty client was sending repe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AIT keyword may be used to force the current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any response is sent, even if a persistent conn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state of various GoServe settings.  'items'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keywords.  The name and value of each it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printf; to see the results the PMprintf console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should be available from the same source as GoServ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eb page at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that can be set by the SET command may also be quer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y item that may be set or queried may also be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, using the EXTRACT command to place the value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PMprintf is not needed in order to use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 -- the number of bytes received from the network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TOTAL -- the total number of byte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You may need to increase the Rexx NUMERIC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o arithmetic on this count.  16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 -- the number of bytes sent to the network, so f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TOTAL -- the total number of bytes sen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increase the Rexx NUMERIC DIGITS sett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rithmetic on this count.  16 digi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ADDR -- the client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2.34.56.78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CLIENT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METHOD -- the method (verb) being invoked by the cli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TP request, or "GET" if a Gopher reques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" or "P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ORT --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ROTOCOL -- the protocol being used by the client (o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"GOPHER" if a Gopher request).  For example, "HTTP/1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S -- the number of client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LAPSED -- the elapsed time, in seconds,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tarted (that is, when the network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  Any decimal part will not have trail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-- the count of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OFFSET -- the GMT offset (in seconds).  If GMTSET is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SET -- GMT is available [ON if available, else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ACCEPT -- timestamp of the last accepted connection [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IDLE -- timestamp of when GoServe last entered an id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onnections 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RESET -- timestamp of the last CONTROL RESET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ECOND -- time now, in the same format [yyyy.mm.dd hh:mm:s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ASTxxx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TART -- timestamp of when this instance of GoServ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 -- the count of limits exceeded (that is,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that were ended due to a limit being excee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counted are the total connection timeout (LIMITTIME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data measures (LIMITBODY and LIMITHEADER)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exceeded (LIMITCLIENTS).  The latter is only cou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n-idle 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AKCLIENTS -- the maximum number of clients that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WAITTIME -- average read wait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UEST -- the unique number for this HTTP requ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as each HTTP request is read.  This can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(connection) number if a connection fail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if there is more than one request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UESTS -- the number of HTTP requests read since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or since the last CONTROL RESET ALL or CONTRO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OVER -- number of connections over which RESPONSE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WAITTIME have been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TIME -- average response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OR -- the selector string (Universal Resource Indi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ADDR -- the server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1.22.33.44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SERVER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ORT -- the server's port number used for the conn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80 for default 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ROTOCOL -- the protocol understood by the serv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HTTP/1.0", or "GOPHER" if running as a Gophe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SOFTWARE -- the level of the server softwar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erve/2.40").  This is the same as returned by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("HTT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 -- the unique number for this transaction (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remented as each client connects to the serv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the REQUEST number if a connection fail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if there is more than one request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filter may be called more than once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(though not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S -- the number of transactions since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or since the last CONTROL RESET ALL or CONTRO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[BODY|HEADER|CHUNK size] {VAR varname | FILE [APPEND] NAME 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(receives) information from an HTTP client.  Eith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if HEADER is specified) or the body data are read (if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s specified).  The default source 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UNK is specified, the keyword must be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, and this is the number of bytes that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If BODY is specified, the size is taken from the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header or body data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d Rexx variable, as a single string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used just as if it appeared in the filt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name 'local.j' might have the value of J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FILE NAME filespec' was specified, the data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named by 'filespec'.  'filespec' should norm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qualified name (if it is not, GoServe will wri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ing directory).  'filespec' may not include an '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' sequence ("..\" or "../"), as such a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llow clients to modify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 is overwritten unless APPEND is specifi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ata are written following the end of any exis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has no effect under the Gopher protoco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id not send an HTTP/1.0 or later request (though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respon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plicit HTTP response (status) line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OK' response generated by GoServe, and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/v.v nnn description", where 'v.v' refers to the HTT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a 3-digit response code number, and 'description' is te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is "HTTP/1.0 200 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only allows certain code numbers to be used, so refer to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fore using this command.  The text should be sh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seen, so GoServe will truncate the response lin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  If RESPONSE is executed more than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executed command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ommand has no effect under the Gopher protocol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  It also has no effect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ses HTTP/0.9 -- in this case, the protocol does not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line to be returned, as it would be tr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used, it must precede any commands that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[TYPE content-type] [BINARY|TEXT] [A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PLETE [NO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SEND COMPLETE are used to start and end a respon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ore than one piece of data.  The response i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(without the COMPLETE keyword) and, if using HTTP,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en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ND command, the completion commands (FILE, VAR, STR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use the response to be completed, nor do they hav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or HTTP header, etc., added.  Instead, the plain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(or the response to CLOSE or CONTROL, o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A) is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data commands, SEND COMPLETE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complete, and will write a 'C' audit line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in effect (see "The audit mechanism").  The NOWAI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n SEND COMPLETE to force the current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any response is sent, even if a persistent conne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BUFFER can be used to control whether data ar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ed into packets) before being sent or are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ER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on the SEND command to start the respo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, and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data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, of up to 120 characters and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otes under "FILE comman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data that follow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s-is'.  A Gopher server should use this option for al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imple text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data are text.  If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server, a Gopher terminator line (just a period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when SEND COMPLET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-- the 'name' given should be used in the audit file w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s executed.  This can be used to create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record.  The 'name' must be a single word (no embedded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returning an HTML document to a Web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nd type text/html as Multi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!doctype html public "-//IETF//DTD HTML 2.0//EN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html&gt;&lt;head&gt;&lt;title&gt;Multiple...&lt;/title&gt;&lt;/hea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body&gt;&lt;h2&gt;Here is a test file:&lt;/h2&gt;&lt;h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ame test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hr&gt;&lt;/body&gt;&lt;/htm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nd complete'               /* complete and audit the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OFILTER.80 for an example of a more dynamic document, in the DO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YPE and AS options are associated with the SEND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data (as the header is sent immediately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AS are not allowed on the FILE or VAR commands onc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Y and TEXT are, however, permitted on FILE and V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(for example, a file included may be a tex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DOS end-of-file character, and another might b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pher server will add a terminating period line only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specification was TEXT (on SEND, FILE, or 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'C' audit line indicates normal completion (see "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"), and once SEND has been used it is only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ETE is executed.  If no SEND COMPLET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lose the connection automatically, but no 'C'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em 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various GoServe settings.  'item'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keywords.  The value of any item that can be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also be queried using the QUERY command, or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 using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(items that are either ON or OFF) can also be set to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s the state of the flag from ON to OFF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ACCEPT -- Audit accepted connections [ON/OFF].  See "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" for more details on this and the other aud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COMPLETE -- Audit completed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ERROR -- Audit errors (for example, in commands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FAIL -- Audit errors that stop the server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GMT -- Use GMT in the audit file [ON/OFF].  Thi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if GMT is available (that is, GMTSE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INFO -- Audit informational lines, such as statistic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LAZY -- Lazy audit, for fewer writes to the audit file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LIMIT -- Audit limits lines, when transactions are hal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imeout, an incoming data limit exceeded, or maxmiu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 The latter is only audited once for each non-id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SELECT -- Audit selectors (this is the request string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s the second argument to the filter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USER -- Audit user audit lines, from the 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DIR -- data directory name (path).  This must b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drive specification) that refer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When changed, this takes effect immediately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alls to the DATADIR function (or the us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or EXTRACT DATADIR) in this and other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ew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 --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2 -- verbose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MSG -- diagnostic PM message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E -- file command cache enable [ON/OFF].  When 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che is active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TER -- file command cache filter control [ON/OFF].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filter will be called even if a cached FIL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TER -- the name of the Rexx filter.  This must be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th referring to a file in the GoServe working directo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of PORT will be added if needed.  Wh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ter will be used for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DDEN -- main window state [ON/OFF].  If HIDDEN is changed f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, the GoServe main window is minimized.  If changed fro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the main window is restored and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BODY -- maximum size (in thousands of bytes) of bod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cepted [0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CLIENTS -- maximum number of client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FILES -- maximum number of open files allowed,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[1 through 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HEADER -- maximum size (in thousands of bytes) of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ccepted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TARTWAIT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on startup for TCP/IP to become operational, while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CP/IP calls as necessary [0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INACTIVE -- maximum time, in seconds, for which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a client to remain connected but inactiv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nding or reading data) [0 through LIMITTIMETOT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TOTAL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client to remain connected, even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MITTIMEINACTIVE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WAIT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client connection open waiting for a new reque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has sent a 'Connection: keep-alive' header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[0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WARNING -- the percentage of maximum client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main window bar chart will show a visible warning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NUBAR -- show menu bar on GoServe main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BUFFER -- turns network buffering on or off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(the default is ON); see "SEND comma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[ON/OFF].  Currently, SET NETBUFFER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only once p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 -- sets the response time goal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coloring of the response time graph, etc.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SHOW -- if set, the response time shown o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window will be colored green if it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GOAL, yellow/orange if less than or equal to twice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therwise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S -- audible indication of incoming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ALL -- sounds for all connections.  If ON, giv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all incoming connections; if OFF, only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idle state.  The SOUNDS setting must be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RFACE -- surface GoServe main window on startup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copy audit lines to PMprint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ST -- enable test or experimental fun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ring is returned to the client, with suitabl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depending on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can be used to return a simple messag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sent, if necessary, by embedding a CR-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d0a'x) to separate lines.  A CR-LF is not nee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CR-LF is always added by the 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[NOWAIT] [TYPE content-type] [BINARY|TEXT] [AS name] NAME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xx variable named by 'varname'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'varname' is a symbolic name, as it would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nd should be no more than 50 characters lo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ust have been assigned a value, or an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AIT -- forces the current connection to be clos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sent, even if a persistent connection had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data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value of the TYPE option ('content-type')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edia Type such as "text/html" or "image/gif",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with no embedded spaces.  See the notes under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data are binary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indicate that all the data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data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data are text.  If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server, a Gopher terminator line (just a period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before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-- the 'name' given should be used in the audi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variable.  This can be used to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audit record when (for example) the vari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 of a file.  The 'name' must be a single wor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blanks) 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(see also GOREMOTE.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document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='&lt;html&gt; .... &lt;/html&gt;'          /* may be l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text/html name doc'      /* retur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some binary data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='001122334455'x               /* may be large, '00'x is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application/octet-stream name data'  /* this sends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ter must be active when the VAR command is execu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not exist).  Therefore this command can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server by a RETURN instruction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SECOND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SECONDS command may be used to pause a transac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.999 seconds.  'time' is the wait time in seconds;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art of up to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mit (such as a timeout) is exceeded during a WAI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mmediately.  Except in this case, WA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n less than the requested time, but may take lon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ctivity on the computer de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s end, they report any errors or failur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variable RC.  A value of zero indicates normal execution (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was found), a positive value indicates an err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a failure.  All command errors and failures ar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dit type 'E' (if auditing of error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command return cod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 that the command was in error (perhap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a it processed was in error.  The following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Response alread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Command not allow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 Missing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 Bad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 Bad valu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 Junk on en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 Header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 Unknown SET/QUERY/EXTRA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 Unable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 Unable to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Unable to writ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 Ba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 Could not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 Could not 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 Missing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 Ba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 Zero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 Multiple READ BOD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ail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indicated when a command encounters an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dition, such as a failure of the TCP/IP network or so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eded.  The following failures may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1] Inactive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2] Total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3] Header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4] Body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5]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6] Failure reading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7] Failure sending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8]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oServe commands, filters may use cer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oServe.  These may be invoked either as function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ruction, and are lis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([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information about any previous cached command.  If '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 or begins with the character 'N' (either case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'1' if a cached FILE command was execu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efore the filter was invoked, or '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' begins with the character 'R' (either case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turncode from the cached command that was execu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none was executed (cached()=0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cached() cached('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 "1 31" if the cached command failed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clien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an.there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client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twork is asked to resolve it.  To minimiz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it is best to ask for the client name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ata.  Note also that the client name will not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nt if the user connects through a 'proxy' server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'1' if a completion command that closed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already been executed successfully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'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data directory name (e.g., 'd:/gohttp/')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DIR option when starting GoServe or by using the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.  (Once changed, GoServe record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will always end in a '/', and will use '/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, "URI-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(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alue of a GoServe setting.  'item' sh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hich could be used as an item in the EXTRACT (or QUERY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tem is returned (instead of setting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as with the EXTRACT command).  If the item is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is not a known GoServe setting, then it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offset from Greenwich Mean Time (GMT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positive result indicates that your local time i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 cannot be computed because the TZ environment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function returns a question mark (the character '?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the TZ environment variab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UR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Univers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) specification (RFC 1630), as an argument and return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at is, hexadecimal escape sequences (such as '%7E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character encoding that they represen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is especially useful for processing the incom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UR encoding is used.  See the sample GOFILTER.8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identifier [, 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HTTP request header for a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entifier, and returns the value for tha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are included in the value (if the contin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ab character, the tab character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may optionally end with a colon,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If no matching identifier is found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header), the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optional, argument determines which value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starts with the given identifier: if no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last matching line is used.  If a count is giv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of the values is to be retur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"accept"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value of the third 'Accept:' lin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"text/html"); if there was no third 'Accept:'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([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the name of the server software.  If 'option'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character 'N' (either case) then this i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software, followed by a comma, the word 'version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erver.  For example, 'GoServe for OS/2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' begins with the character 'H' (either case) the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is returned, for example, 'GoServe/1.88'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returned in the HTTP header field "Serv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serv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.my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case, your TCP/IP installation probably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unning in loopback mode and not on a real net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 in TCPIP\ETC should contain your host name.  Check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TCP/IP HOSTNAME command (from an OS/2 prompt) re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should be a full symbolic name (not the numeric form)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on Warp Conn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server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work has to be asked to resolve it.   It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ransaction if multiple networks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may be started in any of the usual ways, such as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a Program Reference object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tocol to be used (HTTP or GOPHER)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GoServe defaults to the Gopher protocol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irst the user interface to GoSer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parameters that may be used when starting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oServe has started, a PM window should appear.  By default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displayed giving access to the 'Options' noteboo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s' drop-down menu.  Access to these is also provid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-up menu if you click on the window with the context menu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usually butt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 color of the window, select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OS/2 color palette, drag it to the GoServ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.  The color should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used to display a summary of the current and p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Serve.  If it is large enough, it will include at the top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any client activity (the full width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maximum number of clients allowed).  A half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bar indicates the peak activity seen since GoServ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set to zero by selecting 'Reset peak indicato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, and will be shown in purple if any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window gives the total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ions) initiated since GoServe started, and the averag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last 100 transactions.  The color of this numbe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response time goal is being attained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oal (or turn off the coloring in the main window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' page of the Options notebook.  The response tim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unt of limits exceeded, or a count of errors,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om, the second line shows on the right the instantaneous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lients and the peak number recorded since GoServe star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unt may be reset to zero by selecting '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unt' from the Actions menu).  Similarly, th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error count, limits count, and peak count may als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number of bytes,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ytes sent and received since GoServe started.  The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et to zero by selecting 'Reset byte counts'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ctions menu also offers 'Reset all counts', whic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of the window displays two timestamps;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time when GoServe last entered the 'idle' state (that i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lients).  On the right is the time when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(or when the last 'Reset All' wa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se items will be omitted if the window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a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' is selected from the menu bar or pop-up menu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s opened.  This has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Response' shows response time statistics, and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coloring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page, a bar chart show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for recent requests, and (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) the average response time.  This bar char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the number of connections returns to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refresh it manually by clicking on (selec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time-scale of this chart using th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right of the box.  Any measurem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-scale" (to the right of the chart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t the far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part of the page lets you set a response tim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der control; responses made within the specifie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bar chart in green; responses made withi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are shown in an orangey-brown, and response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re shown in a medium-dark red.  The exact color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response time shown on the page is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same rules, as is the less precise averag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in window, if 'Color on main window'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sponse time recording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General' lets you change certain aspects o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, and control sounds made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'Main Window' check-box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how menu bar' controls whether the menu ba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  To make menu selections when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, click anywhere on the GoServe window with th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in the usual Workplace Shell manner (this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urface on startup' lets you choose whether GoServ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window when started (if not minimized when shu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ounds on connections' checkbox requests that sound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PC speaker) when a client browser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Radio buttons let you choose whether to hear a not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scale, depending on the number of connections)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or to hear a note only when the server mov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to being busy (one or mo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 command cache' controls are used for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.  See "File command cache" for detail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Audit' lets you control the auditing of transactions (whi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audited, whether timestamps in the file a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GMT, and how frequently the audit file is to b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The audit mechanis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Limits' (two pages) is used to control the 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See "The Limits options p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DataDir' lets you specify a new data directory name (pa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made available to the Rexx filter via the Dat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may be used by the filter to find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d.  (But note that the filter may ignore this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For example, entering 'd:\myhome'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cation 'd:/myhome/' being passed to the fil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DIR() function.  This page checks that a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not accident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Filter' lets you specify a new filter name.  This must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extension (the extension will defaul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f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must be in the GoServe working (current)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rive or directory path should be specifi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'myfilter.80', this would result i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:\goserve\myfilter.80' being used, if 'd:\goserve' i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ilter must exist in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new nam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pply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, 'DataDir', and 'Filter' pages let you choos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r changes that you make, by clicking on the 'Apply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nter key).  The Apply button is only enab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change and all fields on the page are valid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close the notebook) when the Apply butt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applied automaticall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ption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 pages in the Options notebook let you change variou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y to running GoServe.  The limits are group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ffecting clients, timeouts, and (on the second page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ents limi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ients' set has thre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Maximum at once' -- the maximum number of 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concurrently [default 20].  Additiona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refused.  This count lets you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n your server, which is especially useful if it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personal workstation.  Note that some Web cli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b Explorer, may make four or more conn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 download inline graphic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, when exceeded, is only counted and audi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n-idle 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Show warning at' -- the percentage at which the bar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red warning indicator [default 75%].  This give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heavy use of your server at a given instant (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also shown on the ba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Open files per client' -- the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per client filter [default 5].  Increase this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Serve filter to have more than five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ou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outs' set has four limits; the first two timeo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ime at which any uncompleted response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GoServe's "watchdog" thread, the third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oServe will wait (if requested) for additional reque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onnection, and the last determines how long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on startup, for TCP/IP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End client after inactive' -- the "inactive timeout"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 will be closed if the specified time pa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being received or transmitted over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End client after total' -- the "total timeout", in 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closed if the specified time pass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connected to the port, even if there appears to b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must not be less than the inactive timeout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00 seconds.  As a rule of thumb, this timeout migh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econds equal to or larger tha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data file, expressed in kilobytes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of the file over a slow link running at one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.  Multiply this by three or four if network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Connection maintain' -- the "wait timeout", in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 for which GoServe will wait for a new requ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to a request that included a 'Connection: keep-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Note that expiry of this timeout, when a requ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, is considered normal; it is therefore not audi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exceeded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0 seconds, which means that GoServ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more than one request per connection.  To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per connection, set this to a non-zero value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might be 10-15 seconds (to handle most cases of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in HTML pages, for example) or 60-120 seconds (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of multiple pages being requested by the sam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Wait for TCP/IP start' -- the "start timeout"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 for which GoServe will wait on startup for TCP/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operational, while retrying appropriate TCP/IP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[default 600 seconds].  This allows asynchron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P/IP and GoServe.  A value of 0 seconds mean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(that is, no retrys are performed, and GoSer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f an error is found).  No TCP/IP retry is atte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port is in use (that is, it is likely that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Serve is already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the first two timeouts, a value of zero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indicate an indefinite time (that is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not made).  You should only set both timeouts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is trusted, the data it accesses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, and all clients used with the server hav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so for the first two timeouts, when the timeout takes pla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ome delay (typically up to 10 second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interrupted.  If the Rexx filter is still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ave the HALT condition raised during this proc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condition may be trapped by CALL ON HALT or SIGNAL ON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leanup which should normally be followed by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coming dat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coming data' set is on the second Limits page (use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bottom of the first page, or Alt+Page Down, to get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limits which restrict how much incoming data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 (per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Header size' -- the maximum size (in thousands of bytes)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accepted in one request.  The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 if a header is received that exceeds the specified siz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some protection against a client that sends an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-ending header.  This limit is used whenever a header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utomatically or because of the READ comma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 thousand bytes (1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Body data size' -- the maximum size (in thousands of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data that will be accepted in one request. 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ded if a client sends data that excee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and an attempt is made to read it using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50 thousand bytes (5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GoSe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arameters may be used when starting GoServe to se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ly) and the TCP/IP port used, the default dat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after a serious failure, and reuse of a port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HTT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using the Hypertext Transfer Protocol (HTTP)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default port number is 80, the well-known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 (this may be overridden as usual by the PORT parame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ments are enabl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TYPE option may (and should) be used on FILE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processing of both incoming and outgoing HTT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(see "Automatic HTTP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b characters have no special significance in reques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rgument passed to the filter is a 'clean' UR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 progra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ING and CONTROL command responses are returned as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GOPHER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Gopher ser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pher Protocol.  When this is specified,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70, the well-known port for Gopher (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by the PORT parameter).  The Gopher termination sequen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ing just a single '.') is added to TEXT fil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PORT n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ort number for the selected protocol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pplications by using the PORT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port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started with different ports are independent;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 programs, and maintain a differ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window position information, audit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ort number is used as the required o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some files, such as the filter, program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, and the audit/log files.  This is so that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rts don't conflict whe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use port numbers greater than 999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working directory for GoServe i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xtensions of more than three characters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DATADIR 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ata directory name (path) that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rom the word following the keyword DATADIR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til the name is changed using the 'DataDir'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 by starting GoServe with a different DATADIR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hould normally include the drive on which the data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name is not used directly by GoServe, b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filter program via the DataDir() function--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ne filter to handle different data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-coding" their names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datadir d:\my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directory specification 'd:/myhome/'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ter via the DATA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FILTER f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filter name that will be used for this 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llowing the keyword FILTER.  This name will be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changed using the 'Filter' options notebook p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oServe with a different FILTER parameter.  The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GoServe working (current) directory, so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hould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filter myfilte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filter 'd:\goserve\myfilter.80' being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:\goserve' i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extension is specified (that is, no perio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, the port will be add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QUIETFAIL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catastrophic" errors (such as memory allocation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tax error in the Rexx filter) are considered fail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; that is, they cause a message dialog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-once the message is acknowledged, GoServ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ETFAIL parameter can be used to prevent the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quiet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GoServe will end immediately after a failur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audit the failure,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REUS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reuse of the requested port, even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or TCP/IP) has not released it.  TCP/IP may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for two or three minutes after an application (o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)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lso accepts some experimental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RACE' copies audit information to the PMprintf window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timestamps); this does not affect auditing 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lets you watch a trace of incoming request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s as they happen without needing to look at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EST' controls experimental features (such as sending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) and also adds an extra Test page to the option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features are undefined (that is, they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DIAG' shows TRACE information together with addition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operation (also using PMprintf).  Thi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ntended for development use and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you are observing unexpected GoServe behaviour, the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show helpful information.  'DIAG2' and 'DIAGMS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ven more verbose diagnostic information.  'DIAG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oServe parameters may be specified, in any ord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a value is specified more than once, the la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Serve ends, a return code is returned to the call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a Rexx program, this return code is placed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C).  The value is restricted by the operating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55; GoServe uses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Normal completion (user action or OS/2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GoServe was ended by the CLOSE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Abnormal completion (failure), such as a syntax error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(like most international networking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dates and times, where used, be quoted in GM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on which OS/2 runs, however, do no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clock be available--instead, the clock is usually se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chanisms are used in OS/2 to indicate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 from GMT.  The most common is to use an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TZ', and for many people running GoSer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et (for example to 'EST5EDT' for the USA East Coas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section on setting the value of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Z is not set, GoServe will only use local time (and HTT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elds that require GMT will not be used or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Z variable is set, GoServe will convert from local time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It will also detect a clock dislocation (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f-day clock is changed by more than 10 seconds)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and re-calculate the GMT offset when this occurs--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clock for daylight-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see the offset that GoServe has compu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ATISTICS command or th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evitably, for a few seconds between when you chang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oServe detects that it has been changed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may be processed with anomalous time data;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stop GoServe before making large time adjustment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in the PC-DOS and OS/2 FAT and HPFS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ed with the local time of creation or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zone and daylight savings regime of that zone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offset) are not available.  GoServe therefor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timestamp of a file by using the current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re running a machine as a dedicated Web ser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t its clock to GMT and leave it set that way all yea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set TZ to 'GM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ords the response times of the most recen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 time', here, means the time from when the cli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o when the first data bytes are sent for the first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, or (for subsequent requests during a connection)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 the previous request was completed to when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sent for the curr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 may include the time to receiv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from the client, but excludes any time tak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come available at the server.  It never includ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send the response (which may be very large, and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lays).  Response times of transactions ended due to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mit being exceeded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sponse time of those recorded, to the nearest 0.0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main GoServe window, next to the transaction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rror has occurred).  A more precise figur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 over which it was recorded,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ISTICS response (this figure will not reflec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transaction that initiates the CONTROL STATISTIC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more precise, figure is also shown on the 'Response'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ad wait time (the time taken waiting for data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erver during response time measurement)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STATISTICS result.  The sum of thi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gives the average total elapsed response time, a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response time directly affects the response tim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client browser, so it is desirable to keep this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the 'Response goal' setting in the Options not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ke it easier to judge the performanc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read wait times are not included in response ti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and averages only reflect delays that ar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s record may be reset using CONTROL RESET RESPON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menu item 'Reset response tim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TT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utomates several aspects of the HTTP/1.0 protocol. (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tocol, please see the HTTP specification.)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0 request is received, the HTTP header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f needed).  The Content-Length and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trac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letion command is processed, GoServe will (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HTTP/1.0) generate an appropriate respons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header.  For example, for a FILE command with a given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ollowing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erver:'  The name and version of the server (e.g., 'GoServe/1.8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Date:'  The message origination date and time (only if GM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Message-ID:'  A unique identifier for the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19950101121030.80.123@12.34.56.78&gt;', which is the lo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server was started, the port which it is ser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number, followed by the primary host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not required by the HTTP protocol, and so is only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erve TEST parame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Content-Type:'  The value set by the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Content-Length:'  The length of the file (less 1, if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the file ends in an EOF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Content-Transfer-Encoding:'  Currently always 'bin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Expires:'  Set to the current time (only if GMT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was specified on the 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'Last-Modified:'  Set to the timestamp of the file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(only if GMT is available and ERASE 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oServe will not actually send the body of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verb was HEAD or (if the verb was not HEAD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-Modified' date is older or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-Modified-Since' date found in the request header (if any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the response line will be 'HTTP/1.0 304 Not Modifi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response line has been set explicitly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is overrides any possible "Not Modified"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'If-Modified-Since' check does not take plac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response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client does not send the header within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, the 'If-Modified-Since' check may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pass is to allow for some older client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/1.0 compliant, and may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Serve supports and automatically generates, whe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mental 'Connection: keep-alive' headers use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equests over one connection.  See "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oServe does not automatically send a "MIME-Version" head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make no guarantee that the message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compliant (and in most cases it will not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'HEADER NOTIME' command may be used to inhibit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Expires:' or 'Last-Modified:'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lsewhere, GoServe also supports limi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 protocol, though most of the (normally automatic) 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erformed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n optional performance optimization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ily loaded servers or for applications where respons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You should only use this option if (a)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all files in your GoServe data directory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filter, or (b) you have read and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mmand cache is made active (by selecting the '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in the 'File command cache' box on the 'General'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ebook), then eligible FILE commands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TTP or Gopher request.  If the identical reque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ter, the FILE command will be executed immediat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ching avoids the overhead of calling the filter. 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this is small (less than 15ms on a 486/50MHz PC),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ters thi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ile commands are those which do not specify ERASE or 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do not follow a SEND command, and which are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 HTTP GET request or any Goph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the file command cache is us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the request, and so the file will be sen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 security checking will take plac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file caching is to be used, FILE command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 should be protected by specifying the NOCACH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This prevents them being cached, and so reques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ways be processed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file command cache is to minimize th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nd the load on the server by avoiding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You may, however, request that the filter st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cached FILE command has been executed) by selecting the '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yway' radio button on the 'General' page or by executing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TER ON.  This may be useful when specialized logg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, for example.  The filter can detect whether a c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already been successfully executed by using the 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 built-in audit mechanism that records ev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 while GoServe is running.  This maintains a record of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cords any errors or failure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audit information (see details below) except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  Choose the 'Audit' page of the Option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ver which audit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You should only select auditing of 'Selector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electors (request strings) would no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file has a fixed filename (GOAUDIT), with an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 number used (for example, 'GOAUDIT.80')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for GoServe.  The audit file may be r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while GoSer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the audit file is written directly to dis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by the file system (though GoServe caches som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riefly to improve response time).  You can select the '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' option for caching of up to five seconds, which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roughput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audit file starts with three words,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: the time (hhmmss), the audit type (one charac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(a number, incremented for each connection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at 0 when GoServe is started)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depending on the aud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ccept)      - addresses of the client and (if non-prime) server (n.n.n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Complete)    - response time (seconds), and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ay/Time)    - current day (yyyymmdd), and description of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Error)       - description of an error in processing (e.g.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Failure)     - description of the failure (terminat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Information) - description of information (statisti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(Limit)       - description of limit tha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Network)     - description of how network or client end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rimary)     - primary server address and port (n.n.n.n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Selector)    - selector received from client for each ne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User)        - description of event from User (fil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audit line includes the address of the server only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primary server address shown on the 'P'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f more than one network is active (perhaps a re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configuration, or more than one activ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(and dates) recorded in the audit file may be in GM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r in local time (the default for GoServe 1.41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y be altered using the 'Audit Selection' dialog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f GMT is only possible if GMT times are availab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was set when GoServe was start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location was detected).  If GMT is in use, the word 'GM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urrent day on 'D' aud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udit types may be added later.  The forma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 in the above is not strictly defined,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, and End of File characters (ASCII '0d'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a'x, and '1a'x) are translated to '[', ']' and '#'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udit file lines are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D 0 19950620 GMT ----- GoServe 2.40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P 0 9.20.1.2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A 1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S 1 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C 1 0.9 Sent file "d:/gohttp/index.htm" [979 bytes in 0.0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A 2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S 2 GET /pmglobe.gif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8 C 2 0.95 Sent file "d:/gohttp/pmglobe.gif" [2154 bytes in 0.043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A 3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S 3 GET /globe?22,40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8 C 3 0.9 Sent string "You clicked on the globe" [423 bytes in 0.07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A 4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S 4 GET /samptest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6 C 4 1 Sent file "d:/gohttp/samptest.htm" [664 bytes in 0.01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A 5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S 5 GET /!statistics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C 5 0.8 Sent response "CONTROL STATISTICS" [708 bytes in 0.017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Bytes sent 4928 received 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quests will end normally, with a 'C' line in the audi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, there may be one or more 'E' lines in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a transaction is ended by the client or network,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line is used, which is not recorded as an error.  Similar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limit is exceeded (such as a timeout) an 'L' line is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not recorded as an error.  A persistent-connection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uninteresting event and is not au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 recorded on 'C' lines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below, and measures the total elapsed time fro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o the first send of data to the client.  This ex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waiting for the network, but includes any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rom the network and so depends on the networ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cessor and the work done by the filter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 time recording"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ytes' count on 'C' lines is the total number of byt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including any overhead demanded by the protocol in u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wn after the bytes count is the total elapsed tim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(rounded down to the nearest millisecond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depends on the speed and activity of the server, cli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tween the two.  It is likely to be ra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ewing or archiving the audi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 'active' audit file, use a program or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ading of files.  TYPE is one such command; it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to take a snapshot copy of the audi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oaudit.80 &gt; snapsh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ctions pull down menu has an item '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.  This closes the audit file, appends it to the GoSer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working directory, then erases and re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The GoServe filter can also initiate this a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"control moveaudit"--see "CONTROL command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archive file has a fixed filename (GOARCH)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is the TCP/IP port number us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RCH.80').  It is only touched by GoServe during a "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", so is readily copied, edited,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filters (see "Filter programs") can request that GoServ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, instead of just returning files or other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used to control GoServe remotely (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other process on the same machine).  Control 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cument containing one or more response lines, eith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the request or indic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the CONTROL command is used without the V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within the filter program or by being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 then the command action is performed and the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 a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control is possible by using the EXTRAC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nspect and alter a wide variety of GoServ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s (GOR*.HTM) and the remote control filter (GOREMOTE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cluded in the package use these commands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locally via the Options settings noteboo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s available in the Options notebook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graph) are availabl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Apply button to work o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s, you must first provide and enable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ze:" subroutine in the main GOFILTER.80.  See tha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in filter also includes examples of using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from standard menus or documents; these 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remotely using a Gopher or Web client, as appropriate.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use the OS/2 TCP/IP RxSock library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4092 CSD, August 1994, and also available from most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 to send a specific request to a GoServe serv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OVEAUD.CMD, is included in the GoServe pack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echanism provides flexibility in how control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passed to GoServe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o that only clients with certain addresse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ptions.  The sample Web filter include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, and the sample GOREMOTE.80 shows a mostly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2.41 (and later versions) supports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persistent connections (discuss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working group mailing list in July-August 1995, and also in I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form).  In brief, a client may request (by including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'Connection:' with value 'keep-alive' or 'maintain')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ot close the connection after send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choose to ignore this, or it may hold the conn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(typically 15 to 30 seconds), to allow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urther HTTP requests over the same connection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client is informed by the inclusion of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:' header in the response.  At any time, the trans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luded by either the client or server closing the connection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ing the 'Connection:' header in the request or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istent connection protocol is handled automatically by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the LIMITTIMEWAIT (connection maintain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limits the time that GoServe will wait for a new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asked to do so; it may be set to zero to force Go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nly one request per connection; for the time being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Transactions' in GoServe is a count of connections, not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  The latter count is available in the CONTRO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if different from the transactions count)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REQUESTS or EXTRACT REQUESTS.  The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number of 'hits' in a World Wide Web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ents connecting to a proxy instead of directly to a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Proxy-Connection: keep-alive' header instea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 connection is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ggested values for LIMITTIMEWAIT might be 15-30 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ndle most cases of embedded images in HTML p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or 60-120 seconds (to handle most cases of multipl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embedded images, being requested by the sam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[Nov95] Current browsers use the value 'keep-alive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ntain' in the connection header (the latter,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group, is therefore probably obsolete)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, GoServe supports both values and will respon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nce a connection is being maintained, GoSer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ETBUFFER OFF, so that all parts of a data strea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i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[Apr98] GoServe 2.52 and later versions support the HTT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: connections for an HTTP/1.1 request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, unless a 'Connection: close' header line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TIMEWA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GI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b servers support a protocol known as the Commo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GI) for attaching and supporting scripts.  GoSer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 this interface directly due to a number of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, of which the most significant (in no particular order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rimary means of communicating information to script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variables.  These all have to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called, and as the number of these grow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or exceeds the cost of interpreting the script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zens of state variables available to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Serve, Rexx variables could be set on startup -- bu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efficient way of retrieving informa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function calls (such as GoServe's REQFIELD)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such as GoServe's EXTRACT, READ, and CONTROL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, data are moved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vironment variables are a per-process resource in OS/2; Go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run on a per-thread basis (the script ru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hat handles the incoming connection, with n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or resource cleanup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iping of the incoming data to the script would often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 read even when unused, hence increasing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(and, in some cases, on the network and client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some servers, the output sent to the client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cript (for example, script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ph-" may have their output treated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).  This means that arbitrary script 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 directives (commands sent to the server) are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pace (header lines) as the header informatio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ient.  Separating this information, as in GoServe,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and extensib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binary executables are loaded from .EXE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a DLL (which would be at least twenty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does not define a channel between the scrip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cript is running.  Hence, dynamic inform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nd load) known to the server can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ip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ndard output is used as a data channel to the server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nly data channel to the user (Webspinner)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hich is inappropriate for informative or stat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while developing scripts.  It also means tha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more often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it seemed unlikely that CGI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acceptable efficiency by GoServe.  GoServe'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quivalent function, and the processing log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unchanged, so ports of the algorithms required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for example, to use an existing CGI script),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be simulated by a GoServe filter.  Por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give much better response time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urrently computes GMT from the local time-of-day clock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commands) and the setting of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simple form of the value of TZ (which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or other countries that change to and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same time as the USA) is as sh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ST is the standard time zone name (this must be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EDT is the daylight savings time zone name (als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, and 5 is the difference between th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GMT, measured in hours West of GMT.  The second time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no daylight savings adjust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MT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|-]hh[:mm[: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sign (and minutes and seconds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gn of the GMT offset used in the TZ variable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for calculating the local time, given GMT,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TZ setting assumes the USA default of 1 hou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hange which starts at 01:00 on the first Sunday in Apr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02:00 on the last Sunday of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the full form of the TZ value has to be us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SSS[+|-]hh[:mm[:ss]]DDD,sm,sw,sd,st,em,ew,ed,et,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SS', 'hh', 'mm', 'ss', and 'DDD' are the values as 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n the long form, all the other values must be spec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m', 'sw', 'sd', and 'st' define the start time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m' is the starting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w' is the starting week (1 to 4 counting from the beginning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4 counting from the end).  0 indicates that a particular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i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d' is the starting day (0 to 6 [where 0 is Sunday] if 's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or 1 to 31 if 'sw'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' is the starting time in seconds from midnight (e.g., 3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, 'ew', 'ed', and 'et' define the end time for daylight sav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is the shift in daylight time change, in seconds (e.g., 36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is to be added during daylight 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the UK in 1997, the setting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GMT0BST,3,0,30,3600,10,0,26,72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ppears to be no provision for time zone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characters (blanks are allowed, so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