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GoServe 2.52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tart using GoServe as a Gopher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""""""""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IBM Corporation, 1994, 1995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'GoServe' is a multi-purpose server for OS/2, which sup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Gopher' client-server protocol (as well as the World-Wide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).  The Gopher protocol is described in documents distribu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versity of Minnesota Microcomputer and Workstation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that you already have TCP/IP installed and started, Go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unning and serving files across a network in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how to use GoServe as a Gopher serv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instructions on how to set up your own main menu.  GOGOPHER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 working sample main menu and customization filter,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sampl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t is assumed that you have some familiarity with Gopher,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know how to use) a Gopher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you have unzipped GOSERV.ZIP into the directory of your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, D:\GOSERVE), t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Open an OS/2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Unzip the included file GOGOPHER.ZIP to a different directory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default setup, put this 'data directory' on the sam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first directory, and call it GOGOPHER (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:\GOGOPH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The sample files include two menu templates; you must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ing menu files from these which include your network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o this, run the GOSMENU.CMD command against the two templ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se two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smenu mainmenu.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smenu test.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ing no errors were reported there should now be two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directory (MAINMENU.70 and TEST.7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Change your current directory back to the GoServe directory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 D:\GOSER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Start GoServe with the parameter "gopher", for example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 goserve gop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then see a GoServe window (titled 'GoServe [Gopher]')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no error messages, the server is now active, and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connect to the sample pages with any Gopher clien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the name of your machine is "fred.hursley.ibm.com",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s the name for Gopher to use.  The OS/2 Gopher client (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) may be started with this name as a command line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gopher fred.hursley.ib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GOPHER.EXE is neither in the current directory nor is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PATH, you will need to include its directory inform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e:\tools\gopher fred.hursley.ib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should be able to use a World-Wide Web client by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specifying a URL of "gopher://fred.hursley.ibm.com/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know the name of your machine, try the command "host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OS/2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Setting up an icon for GoServe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up an icon (program reference object) for a GoServe go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and (optionally) ensure that GoServe is start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OS/2 is boo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With your current directory being the GoServe directory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 D:\GOSERVE), run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icon gop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hould make an icon called 'GoServe - Gopher' appe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ktop.  You can Move or drag it to another folder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rver can now be started by clicking on the new icon (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check that this wor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Open the Startup folder (this may be on the Desktop or in the '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' fol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Make a shadow of the GoServe icon in the Startup folder. 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, hold down the Ctrl+Shift keys and then drag the ic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up folder, drop it, and release Ctrl+Shift.  (See th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if you need more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hadow in the Startup folder, the server will be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whenever OS/2 is booted or rebo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 filter can be used to serve different menus and fil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anges or programming.  All you need to do is change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what you need to do to set up your own 'main menu', giv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 described above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Make a new directory for your own Gopher data (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D:\GO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Copy the files from the sample directory to your new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(for examp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d:\gogopher\*.* d:\go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leaves the original files unchanged, as a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Modify the file ABOUT.DOC in your new directory, to refer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 address and so on.  To start with, to see if it works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ably best to change a few words only.  For example,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ministrator: Your Name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omething more help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If GoServe is not already running, start it as before (don't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GOPHER' parameter, if starting from a command promp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ose 'Directory selection' from the 'Options' menu,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 there to change the data directory to be your new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or example, to D:\GO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Try your favourite Gopher client, connecting to your machin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, and it should now display your main menu; selecting '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Gopher server' should then display your new ABOUT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All you have to do now is modify the data to your li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dd documents or menus to the main menu, you will need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MAINMEN.MEN -- see below for details of th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details above can be customized if you wish, bu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need to learn more about GoServe and Rexx to chang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.  Please see GOSERVE.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verview on how GoServ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 make sense of this, you may need to read GOSERVE.DOC to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client connects to your machine, it sends a 'request string'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erve receives the string and passes it to a 'filter'.  This filter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written in Rexx) checks that the request is valid, and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s with a file (such as an document or a menu file). 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's responsibility to choose or create the file, given the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filter (GoFilter.70) is provided--see commentary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r details.  In brief, it asks the server for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irectory, checks for certain errors, and then proce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according to the contents of the reques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e sample filter gets the root, or home, directory for the data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o serve by calling the DATADIR() function.  The valu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is set by GoServe (which, in turn, i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Serve startup parameter or the Directory Selection dia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A default menu is provided if none is specified.  Convent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called 'mainmenu.70' (you can change this if you wis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ample 'mainmenu.men', from which 'mainmenu.70' can be gener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Certain special 'test and control' selectors are suppor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filter (for example, return server statistics)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filter, these are only allowed from a client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as the server, or those listed in the filter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ilities include not checking the client's address [so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use them], or, conversely, using a privately-selected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for the controls--which would act as a passwor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SERVE.DOC for more information on contro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File names in selectors or the FILE command can be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forward slashes or backslashes as directory sepa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ward slashes are recommended, as some Unix-based clients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ly handle backsl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organization and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hat the control and execution files be plac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eparate from your data, perhaps called GOSERVE. 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directory as is already being used for running a Web 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ontrol files (Filter, audit files, etc.) will hav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(.7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filter must be in the working directory for GoSe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you may change its name (an extension matching the 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).  If you make changes to the default filter, it'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to change its name, too, so if you install a new version of Go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lter will not be overwritten by the new default 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 filter assumes that the data are held in a tree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known by GoServe as the data directory (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erve assumes that is the directory '\gogopher' on the same dri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ing directory).  You should normally change this, using GoSe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int to a different subdirectory tree that holds your own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ree can be on any drive and start at any depth (it may even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root directory of a di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ample filter allows unrestricted access to all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tree starting at your dat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, see GOSERV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SMENU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Serve package includes a simple utility in the GoGopher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kes it easier to create 'canonical' Gopher menu files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GOSMENU.CMD for details.  A 'menu template' file,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MAINMENU.MEN,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rexx.central.edu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About this Gopher server; abou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IBM Almaden Gopher server;; index.almaden.ib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Test and control menu; test.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is a description; the second gives the field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(which will become Tab in the generated menu),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erver address and port.  (If the last two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GOSMENU will try and determine the address from TCP/I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ssume the port is 7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lines are menu lines, as required by the Gopher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whose first character is a blank are ignored (that is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cluded in the menu file).  If the first character is a 0,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refers to a document; a 1 indicates a menu is expected; 9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nary file (such as a Zip file)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GOSMENU against this file (with a different output 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smenu mainmenu.men mainmenu.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create a 'canonical' menu file, with real tab character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colons, address and port added where required, and extra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  The Gopher protocol suggests that the first (descri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be no more than 70 characters, and requires that the entir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(including address and port) fit within 25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e default output filename for GOSMENU.CMD is constru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ing the extension of the input filename by '70'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command could have been sim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smenu mainmenu.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, of course, the file MAINMENU.MEN could simply have been dr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 Program Reference object that starts GOSMENU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It is recommended that 'active' menu files be identifi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 which is the Gopher port for which they are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Cowlishaw, IBM UK Labora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fc@vnet.ibm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