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NOTES ON THE ASSEMBLY LANGUAGE MODU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SOURCES\GENERAL directory, and a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version 3 by people who have the TopSpe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tested fairly thoroughly.  They won'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compiler other than TopSpeed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ASM directory, and can be assemb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assemblers.  These modules are for use with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(They could in principle also be used with TopSp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if the "stack" calling convention is specifi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is not recommended, since better options 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pSpeed.)  It is conceivable that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for FST users, but I haven't yet got around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est status of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KER.ASM:  Working with TopSpeed 1 and TopSpeed 3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F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K1.ASM, INNERK2.ASM, PARTEST.ASM:  Do not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urpose of these files is to act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people who want to port PMOS to a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UFF.ASM:  Working with TopSpeed 1 and TopSpeed 3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F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LIB.ASM:  not recently tested, so it could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irectory has separate subdirectori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modules.  (I do it this way to reduc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cidentally deleting files they're not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\TS1  Object files to use with TopSpeed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\TS3  Object files to use with TopSpeed version 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don't have the TopSpeed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has several subdirectori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TopSpeed version 3 including assembler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run the MAKELIB batch file in the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First check the project files to ensure that they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in terms of processor model, etc.); and from the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LIB files and delete all the surplus obje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 else: take a look at the batch files and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 and OBJECT directories, and use these as a guide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directories/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