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x.dll needs to be placed in a subdirectory that is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PATH statement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; rc.exe (supplied with the base of OS/2)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If it is not, use the "selective install" feature of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resource compiler.</w:t>
        <w:tab/>
        <w:t>RC.EXE is required for ico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(.EXE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x.dll is not needed for i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t has a new option, -i.</w:t>
        <w:tab/>
        <w:t>It indicates to skip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.EXE file, and creates a .ICX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x.dll must be present on the system and LIBPATH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oint to the directory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LIBPATH requires a reboot of OS/2.  I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x.exe will search the PATH environment to find the .I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at is needed to execute an Ico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if .ICX iconx.exe and icon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if .EXE just the .EXE and icon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con-C Call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is part of the doc is sketchy at this point -- Cheyenne W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:  rt.h and iconx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.h defines the structures, datatypes, defines,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s used in Icon (at least those really related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).  The function prototypes are targeted to IBM VisualAge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S/2 Icon-C calling interfaces have been isolated to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internal functions (those defined in section 2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").  Knowledge and use of RTL is not needed to use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nor is there a requirement to rebuild Icon to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ter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Icon's "callout" function has the following tw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out("loadfunc","modulename","function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out("unloadfunc","functionnam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adfunc" This subfunction will cause OS/2 Icon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load (DosLoadModule) using the name specified by "modu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ulename" must be the name of a DLL that is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that is specified in the LIBPATH statement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time error 216 is issued if OS/2 cannot find or load the DLL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L is loaded, the procedure specified by "functionname"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the DosQueryProcAddr).  Again a runtime error 216 is issu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ddress could 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adfunc" checks to see if the DLL has already been load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isting DLL to locate the function.  "loadfunc" also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 function has already been loaded, and will us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in otherwords it will just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module/function have been loaded, the function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be called by using the "callout" interface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with the same parameters as extcall. 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u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out("functionname",x1,x2,x3,...x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ill be called using IBM VisualAge C's "system 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inism.  The following TYPEDEF will correctly define a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(see exampl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dptr (_System ICNFUNC)(dptr, int, int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NFUNC function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tr functionname(dptr dargv, int argc, int *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gv is an array of descriptors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rgv[0] -&gt; string."function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rgv[1] -&gt; x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rgv[2] -&gt; 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rgv[n] -&gt; 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loadfunc"  This subfunction will remove the funct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ctionname" from the list that is maintained by callou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he last function in a DLL, the DLL will also be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a function that has not been loaded does *not*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ynamic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I need to work on this Cheye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... same as UNIX's doc, uses VisualAges's _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the following typedef should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int (_System DICNFUNC)(int argc, dptr darg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NFUNC function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functionname(int argc, dptr d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your program into a 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con's loadfun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func("dll name","functionnam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ed as documented in Icon's doc on Dynam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conx.dll and iconx.lib exported functions/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ubset of Icon's internal facilities are available a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If this list is not sufficient, then the file icon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changed and the iconx.dll and iconx.lib need to be 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unctions are available for use from a functio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out's "loadfunc" or by the loadfun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v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v_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v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exit</w:t>
        <w:tab/>
        <w:tab/>
        <w:t>- Used to clean up on exit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stead of "ex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are avail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