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847485554"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537689978"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238104633"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