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BLASTER JR 2.0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Jr (VB J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 J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 Jr 2.0 Win 3.1 .MID/.WAV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2.0 Play any combination of midi .M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.WAV files in Windows 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2.0 A Windows 3.1 application. Queue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audio wave .WAV and music midi .MI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files from multiple drives and directories.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in 3.1 audio cards! Complete with on line Help. 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3.1 and a 286 CPU. Download for instru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VB Sr (record .WAV and more!) Author: Mark E Cow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WAVE,MIDI,SB,MUSIC,WAV,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7/03/92)  BB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