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- Color Po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. 1992 -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is an OS/2 Presentation Manager program that continually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and English name of the pel (pixel) that happens to b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mouse pointer. The color value can be displayed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s, including RGB (red, green, blue) values, CMY (cyan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) values, and HSV (hue, saturation, value or brightness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is especially targetted to users of laptop and notebook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LCD displays. Editing OS/2 or Windows program icons, drawing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 program instructions to "Press the red button", and so forth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often difficult due to the user's inability to discern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isplay. COLORPT was written in an effort to make these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16-bit application compiled to run under either OS/2 1.3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LRPT.ZIP is a ZIP archive file. Unpack it with PKUNZIP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ulletin board system or on CompuServe) into th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the program. The following program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help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-IS program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PT program uses no command-line arguments, so it ma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COLORPT at an OS/2 command-line, by placing it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 Group menus, or by placing it in one of your OS/2 2.0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ders. The latter are the preferred methods of execution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that COLORPT come up at syste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use COLORPT's built-in interactive help, b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T.HLP is in your current default directory or is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environment variable. (At any OS/2 command prompt,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directories are listed after "HELP=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COLORPT, the program will appear at a random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PM screen. You may move the COLORPT window to any conveni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, if you prefer that COLORPT always start up at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may select the "Save window position..." option unde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consults your OS/2 system configuration parameter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should display its initial logo screen. After you install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panel display time is 'indefinite', and you must press ENTER to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You may change the logo panel display time to any des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including 0,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1.30.x, bring up the Desktop Manager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oup - Utilities" option. Under this menu, selec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The logo display time value can be changed via an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2.x with the WPS, open the "OS/2 System"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Under this folder, open the "System Setup" fold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con under this folder. The logo display time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one of the notebook 'ta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mputer Graphics: Principles and Practice_, Foley, van Dam, Fe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es, Second Edition, 1990, Addison-Wesley, ISBN 0-201-1211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Sept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ull-fun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 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not saving options correctly under OS/2 2.1, ca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lated program errors at subsequent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s are now saved to COLORPT.INI, and not to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