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Lab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inally completed my first PM program which I promis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first introduced to OS/2.  My next goal is to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indows 3.0 which should not be too hard sinc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freely distributed if the program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.  I am currently working on a future releas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elp make this program suitable for all users, I am op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any enhancements or bugs that need to be fixed. S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thing you see fit.  I can be reached at the following addr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0, since I will be graduated from OSU with a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nd hopefully will either be working or persuing my MS degree.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e-mail if you have access to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:    Jim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5 NW King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-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ve address is valid until Dec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:    huangj@nyssa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unet!nyssa.CS.ORST.EDU!huangj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first e-mail address doesn't work, try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al documentation will be created if there are enough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iruses scattered across the world,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happening on your system.  I recommand check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ll files before using it, even this program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ance someone embedding a virus in a program and re-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like to get a copy directly from me which will be virus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to cover material and shipping fee to the mailing addres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ize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do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rint the files on the disk on to 3-1/2" and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rint text which you like to enter on the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Keep a file of all the files you might hav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wrote this program, the only size label I ha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"  :  2.75" x 2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:  4 11/16" x 1 3/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 of this program will allow user to use any siz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-&gt; 5.25" -&gt;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-&gt; 3.5"  -&gt;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allow the files on the disk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label. The user will have the option of filter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int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-&gt; 5.25" -&gt;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-&gt; 3.5"  -&gt;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allow the user to enter text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  There are three justifications that you can choo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LEFT, CENTER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5.25" Disk you will be allow to enter up to 8 lines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.5" disk you will be allow to enter up to 12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-&gt;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keep a list of files on disk so you can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list on disk.  The only weak part of this feature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ort the entire list.  I am currently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5.0 to sort my list and will be implementing a sort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list has been created, you can also appending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e existing list without having to recre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will tell you everyting that the command DIR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support up to LPT4:.  Since I only have LPT1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2: setup on my system, if anybody have LPT3: and LPT4: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please test these two ports out for me, so I'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bugs with the last tw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any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which every drive you are trying to read from, si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have the same dr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s which this program will suppor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inter and none of the following printer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perly on your printer, let me know and I will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o a next release or even a personal release just for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he following information from you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Cod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mpress Mode (set/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nidirectional Print Mode (set/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lite (12 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t 1/8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Re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