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Os2Chat up and running, you must create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required to run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the directory, and make sure you get 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ound at  hobbes.nmsu.edu  /os2/32bit/unix/em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either in the  os2chat directory  or with your other .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'MAY' already have it, as MANY programs now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lip or ppp, you should make sur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slip, or any other network protocol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s2chat for a multi-line bbs, make sure you DO have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users not running a network, type this to set up a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lo 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NAME=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 os2chat.ex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get to chat line, just telnet 2.2.2.2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ajor release to the public, and os/2, so, i ma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ngs wrong, with they way standard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eling i will get MANY letters in regards t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ny comments, suggestions, or fl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o@ez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5 14th Ave #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ruz, CA 95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