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386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what you can now do with the addition of TCP/IP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te debug a process over a network TCP/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te debug a child process over a network TCP/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te debug the processes of a multiple proces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remote TCP/IP connection. This is NOT an attach/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ology. You will get an independent debugger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cess of the application. A debugger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pawned each time a new 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Break Support for all of the abo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ExecPgm() Support for all of the abov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for restoring breakpoint file on every step/go after a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for trap when setting breakpoin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/I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things you will need to do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need to have TCP/IP 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need to specify a port number in your SERVICE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find this file in the \MPTN\ET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rive where OS/2 is installed.  The ent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386     4321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4321 is the port number and tcp is the protoco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atever port number you wish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with other well-known services.  Simpl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and find an available port number.  Us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do this on both the SD386 and ESP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 the SD386 end of the connection, you need to specify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your HOSTS file.  You should be able to fi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\MPTN\ETC subdirectory on the drive where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The entr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1.136.80  clements.cv.lexington.ibm.com  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lvis is the alias for the foreign addres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tted decimal/name addresses.  Use whatever alias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invocation will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D386 side of               On the ESP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.                   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/telvis mypgm.exe            esp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lvis is the name of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386 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DME.DOC contains the information for the change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386 Version 4.03.  The SD386.INF and SD386 LIST3820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updated from previous versions. The onl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are SD386.EXE, ESP.EXE, and 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llowing enhancements provide some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needed for c++.  This version only explici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++ symbols.  (I have assumed that C-Set++ and VA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same.  So you should be able to debug C-Set++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vs c++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386 does not require any special options for c++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lls or installation required.  Simply toss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directory and use it the same way you did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+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basically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your cursor on an object name(instance of a class)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-Ins to put the object into the data window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structures in c.)  You can then go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(F2) and move the cursor to a member and expand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you did in c. Placing the cursor on a dat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he data and placing the cursor on a metho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source view, put your cursor on an object name(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lass) and hit the ENTER key to go into browse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expand data members or go to methods just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are in the implementation file of a class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 a class member name hit ENTER(or INS) to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" ptr is implicit. To see the "this" ptr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a blank space and hit ENTER. You will see the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. Simply keep hitting ENTER to follow it wher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use wide column vio modes such as 132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now see unmangled names in the cal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issues that haven't been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Function, FindFunction, and SetFunctionNameBrea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unctional due to the c++ name mangling. This iss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ressed later if there is a need. At this point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and move your cursor to the method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hit enter, or use 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+ objec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how an object the object name will b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_name   class : public derived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public derived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public derived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erived classes will be shown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ance. To browse a derived class, simply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rived clas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+ memb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members will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  method/data member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ixes for data me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" 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" 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b" 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"   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t"   - Virtual tabl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b"   - Virtual base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"   -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"   -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"   - Self-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ixes for metho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" 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"  -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b" 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t"   -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t"   -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"   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"   -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"   -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"   -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"  -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ixes for frie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iendFnc" - Fri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iendCls" - Frien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are formatted as prototypes. These can be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reason wide column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mbers may have suffixes attached to the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type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.en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pand an object or reference simply put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hit ENTER. The typedefs and enums let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these item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386 Version 4.00/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llowing enhancements provide some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needed for c++ as well as improvements for 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ource code in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use include files just as you would any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You can get file views, set breakpoints, step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, save and restore breakpoints, etc. This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backward compatible to all the tools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SD386 including IBM C/2, Microsoft C6.00, C-Se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Set++, and the current VA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You will also be able to see some of your c++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files but they will be unformatted. Support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e la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Alloctext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octext Pragma is used to force functions in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 One of its primary uses is for pag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 Prior to this release SD386 only suppor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egment per compile unit.  Now, suppor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de sections.  This support has been mad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to 16 bit tools including IBM C/2 and Microsoft C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o 32 bit tools including IBM C-Set/2 and IBM C-Set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bug assembler code at source level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egments.  This maybe be useful for anyone writing 3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couple of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're using IBM C/2 then use the LINK.EX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  The one that comes with the toolse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Set/2 supports the alloctext pragma;however,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generated when the alloctext is used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hing to do in this case is move to the VAC++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Pulldow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s set by function name will now be saved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Prior releases converted function names to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line number format causing the breakpoint to go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ource if changes were made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some additional miscellaneous 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 saving an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