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heard of one user outputting direct to a FAX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duct, send a check or money order pay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U.S. dollars to Rick Papo, plus your name, your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number and date of your current copy of Pl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your electronic mail addres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the latest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processor on diskette.  If you already have the latest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nfirmation of your registration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vision, when it becomes available. 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available, but once it is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will receive a copy.  If you would like lat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, they will cost $10 U.S. dollars ($5 for the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 and HLP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program object will be created and plac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Once installation is complete, feel free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o whichever folder you wish it 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the program object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, French and Dutch versions have already been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Cataln, German, Danish, Italian and Portug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hortly.  If you wish to translate the program to your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send me a note to my Internet ID (rpapo@garnet.msen.com) or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(72607,3111), or to my mailing address.  I wi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translated material back, I will add the new langu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 of the word processor.  Keep in mind, however,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ing you for updates as the program gets revised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your help, your registration is free and you will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long as you continue to trans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ggestions during development, and for thei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April 1994 - 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identif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&lt;F2&gt; for Save, &lt;F4&gt; for Save&amp;Close, and &lt;Ctrl&gt;&lt;O&gt; f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white, not the system background color, for the document wind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up/pagedown logic to conform more closely to establishe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line-dra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horizontal alignment of monospaced fonts (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pool job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cursor positioning on lines without any visible text (just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etting initial document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rulers so that margins can be set as wid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racking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pacing option to Document Defaults and to the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April 1994 - Revi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ighlighting initial entry of Defaults' Color and Justification combo-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PPLY button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ursor positioning on lines without any visible text (just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preface needed margin settings and tab spacing values saved to it and load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program could loop when top margin was set to top of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uilding titles for iconized docum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option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m selection with printer job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lobal Save check-box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+N, Ctrl+B, Ctrl+I, Ctrl+U key assignments for Normal, Bold, Italic and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int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rging/Sav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on a separate thread, and shows status in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ext strings too long to fit on a line could cause a loop during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 for selec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d the multi-threaded startup (it had been disab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empty Pluma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invali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itialization when no printers are defined (new bug to 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orts the program rather than allowing all virtual memory to b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ms requirement to queue processor,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method of identifying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help defi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buttons to all messag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 1994 - Revision 1.05 (repost of 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4 - Revi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 1994 - Revi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 1994 - Revi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e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y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