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54934226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85183905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484783032"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