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MRADI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Nov.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the Reveal RA300 FM Radi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th the old and the new versions of the RadioTrack card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IMS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temporary directory and ru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program. This requires REXX support to b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to select the language, target directory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ard and will also prompt for an I/O port if this is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install manually by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vice driver FMRADIO.SYS and applications PMRADI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EX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NFIG.SYS file must be modified to load the devic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x:\path\FMRADIO.SYS [/P:port] [/V] [/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\path is the drive and directory in which you installed FMRA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is the radio card port address (in he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supported are 30F and 20F. The /P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 supplied, will default to address 30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must match that which you have configured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 jumper JP1 on the Reveal RA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is Resource Manager compliant and will not 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 has already claimed the ports (the hardw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4 ports: 30C-30F or 20C-2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parameter is optional. It may be specified if you don't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turn the radio volume down when shutting dow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T parameter is optional. It is required if and on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AIMS Labs. Radiotrack card. Users of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or the Reveal RA300 must not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boot (in order to load the device driver)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PM Radio 1.02 or earlier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in order to update the PM Radio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Radio is, as its name implies, a Presentation Manager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the Workplace Shell, an OS/2 text mode session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operate much like a normal car radi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tuning, scanning and volume controls, and preset memori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rive the program entirely from the keyboar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- it is not necessary to have a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drag and drop colour and font change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this information for the various states of control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lour/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can be altered in steps of 100kHz (coarse tuning) or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e tuning) between 87.5 MHz and 108.0 MHz using the tun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requency menu item can be selected which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here you can enter a frequency directly or use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Right clicking on the frequency window itself also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f the text in the frequency window changes colou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tation is tuned correctly or not. The default colours ar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off tune, changing to cyan when tu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has 16 steps as that is all that the hard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e function is also available, as sound is still audible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. Changing the volume automatically unmute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function reduces the volume by a user configurable number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It is possible to change the volume level without affecting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Left clicking on the Dim window undims the radio. Righ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window brings up the dialog box for setting the Dim level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ute button either dims or undim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has 20 memories which may be selected at a touch of a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for the button text is black, changing to b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rogrammed in to that button is tuned in. Unallocated mem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contains the frequency and volume assigned to a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, edit and clear memory information, the Memory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is brings up the dialog using the currently sel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 preset button also brings up the dia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the button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urrent button loads the details for the currently tun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restores the settings for this memory to what they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s used to erase 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mories may be changed at once by changing the 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ave saves all changes - Cancel aborts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hich should b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ull controls off removes the tuning and volume control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memory buttons. Keyboard control is always avail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whilst Tuning removes the momentary pops and splat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uning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whilst Scanning removes the receiver noise which occurs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cross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n exit displays a confirmation box before the program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it with the radio on or off or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on exit automatically turns the radio off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level allows the user to configure the number of volume step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reduced when the Dim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ctive is a global enable for any events that have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 be set up at a specified time of day (and optionally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half hour thereafter) to set the radio into the Muted, Di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olu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e.g. to leave the radio on in the background dim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up to full level on the hour for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40 different events can be configured and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dialog is displayed if the user adds new active ev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global ev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nn</w:t>
        <w:tab/>
        <w:t>Starts the program and selects memory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m</w:t>
        <w:tab/>
        <w:t>Forces the program to start in the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s</w:t>
        <w:tab/>
        <w:t>Forces the program to start in the 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p</w:t>
        <w:tab/>
        <w:t>Resets the fonts and colour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r&lt;host&gt;[: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rols a remotely hosted radio card. &lt;host&gt; is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r host name, and &lt;port&gt; is the por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stall the radio card hardware in on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 from one or even many other machines. My DEVSERV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o use this. Refer to the DEVSERV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allation and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in which the radio card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RADIO.SYS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ERV.EXE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.EXE is not required although it may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other machine which is required to control the radio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.EXE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CLI.DLL must be in the same directory or somewhere along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RADIO.SY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have a working TCP/IP network before attemp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server and the client in one machine for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obviously not as efficient as running without DE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created in the same directory as the PMRADIO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the settings required by the program. Nothing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t is possible for the hardware volume setting to ge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ep with the software setting. The key Ctrl-Alt-Shift-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- the volume is reduced to minimum and then 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.EXE is a very simple command line driven program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radio, turn it on and off, and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3-1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for minor display corruption when using NPS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31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cosmetic problem when changing menu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7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internal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rogramming documentation for FMRADIO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23-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SC key to perform Mute/Unm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licking on the Mute button now dims or und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14-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install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13-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translation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hanges for DE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3-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internal rewrite to clean up the window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parameters now supported on al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ontrolling remote radio cards across a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translation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6-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 language support is now via a DLL rather tha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ute while scann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witch off when exi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the Events dialog to make it state based rather th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trap D and some cosmetic bugs in the Even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a bug where multiple Mute/Dim entries appeared on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minimized and with the minimize to desktop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ctivate/Deactivate Events to system menu when min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Dim window now undims and right clicking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Leve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0-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llow tuning down to 87.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vents are now possible instead of ju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support for drag and drop colour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ommand line option to clear stored colour and font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modified so that muting of radio on shutdow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imple command line program RADIO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12-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cosmetic problem - when muting or unmuting, the Mute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drawn before the icon was changed, causing a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to disable muting during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translation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26-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 intermittent trap D when selecting the Memor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resources - on some systems, the tex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he remaining text strings from the code to the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a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-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Liquorice &lt;allsorts@nexus.demon.co.uk&gt; for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ic Frank &lt;P.Frank@stgl.sel.alcatel.de&gt; for the initial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vier Caballe &lt;xavi@caballe.com&gt; for the initial Span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Cassili &lt;sandman@flashnet.it&gt; for the Ital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 Schwarz &lt;ASchw@worldnet.att.net&gt; for help with the new Radio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and Spanish translations are currently incomplete.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finishing these, please contact me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pmradio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